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ac61422a-29c7-4a5a-957e-10d44a9a8bf8"/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Красноярского края</w:t>
      </w:r>
      <w:bookmarkEnd w:id="0"/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999bf644-f3de-4153-a38b-a44d917c4aaf"/>
      <w:r>
        <w:rPr>
          <w:rFonts w:cs="Times New Roman" w:ascii="Times New Roman" w:hAnsi="Times New Roman"/>
          <w:b/>
          <w:sz w:val="28"/>
          <w:szCs w:val="28"/>
        </w:rPr>
        <w:t>Администрация Богучанского района</w:t>
      </w:r>
      <w:bookmarkEnd w:id="1"/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ОУ Артюгинская школа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едагогический сов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Толстых Е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ротокол №1 от «28» 08   2023↵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Рябов В.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ротокол №1 от «28» 08   2023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Логинова Е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риказ №24-од от «01» 09   2023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TextBody"/>
        <w:spacing w:before="10" w:after="0"/>
        <w:ind w:left="0" w:hanging="0"/>
        <w:jc w:val="both"/>
        <w:rPr/>
      </w:pPr>
      <w:r>
        <w:rPr/>
      </w:r>
    </w:p>
    <w:p>
      <w:pPr>
        <w:pStyle w:val="TextBody"/>
        <w:spacing w:before="10" w:after="0"/>
        <w:ind w:lef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sz w:val="24"/>
          <w:szCs w:val="24"/>
          <w:lang w:eastAsia="ru-RU"/>
        </w:rPr>
        <w:t xml:space="preserve">РАБОЧАЯ ПРОГРАММА КУРСА ВНЕУРОЧНОЙ ДЕЯТЕЛЬНОСТИ 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ЧАЛЬНОГО ОБЩЕ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;Times New Roman" w:cs="Times New Roman"/>
          <w:sz w:val="24"/>
          <w:szCs w:val="24"/>
          <w:lang w:eastAsia="ru-RU"/>
        </w:rPr>
      </w:pPr>
      <w:r>
        <w:rPr>
          <w:rFonts w:eastAsia="ヒラギノ角ゴ Pro W3;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;Times New Roman" w:cs="Times New Roman"/>
          <w:sz w:val="24"/>
          <w:szCs w:val="24"/>
        </w:rPr>
      </w:pPr>
      <w:r>
        <w:rPr>
          <w:rFonts w:eastAsia="ヒラギノ角ゴ Pro W3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УМНИКИ И УМНИЦЫ"</w:t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;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ヒラギノ角ゴ Pro W3;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;Times New Roman" w:cs="Times New Roman"/>
          <w:sz w:val="24"/>
          <w:szCs w:val="24"/>
        </w:rPr>
      </w:pPr>
      <w:r>
        <w:rPr>
          <w:rFonts w:eastAsia="ヒラギノ角ゴ Pro W3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ヒラギノ角ゴ Pro W3;Times New Roman" w:cs="Times New Roman"/>
          <w:sz w:val="32"/>
          <w:szCs w:val="32"/>
        </w:rPr>
      </w:pPr>
      <w:r>
        <w:rPr>
          <w:rFonts w:eastAsia="ヒラギノ角ゴ Pro W3;Times New Roman" w:cs="Times New Roman" w:ascii="Times New Roman" w:hAnsi="Times New Roman"/>
          <w:sz w:val="32"/>
          <w:szCs w:val="32"/>
        </w:rPr>
        <w:t>1-4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тюгино, 2023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Пояснительная записк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а разработана на основе Федерального государственного образовательного стандарта начального общего образования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труктуре основной образовательной программы, Концепции духовно-нравственного развития и воспитания личности гражданина России, планируемых результатов начального общего образовани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Большую роль в процессе учебной деятельности школьни</w:t>
        <w:softHyphen/>
        <w:t>ков начальных классов, как отмечают психологи, играет уро</w:t>
        <w:softHyphen/>
        <w:t>вень развития познавательных процессов: внимание, воспри</w:t>
        <w:softHyphen/>
        <w:t>ятие, наблюдение, воображение, память, мышление. Развитие и совершенствование познавательных процессов будет более эффективным при целенаправленной организованной работе, что повлечёт за собой и расширение познавательных возмож</w:t>
        <w:softHyphen/>
        <w:t>ностей де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choolBookC;MS Mincho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Рабочая программа к курсу «Юным умникам и умницам. Развитие познавательных способностей»</w:t>
      </w:r>
      <w:r>
        <w:rPr>
          <w:rFonts w:cs="Times New Roman" w:ascii="Times New Roman" w:hAnsi="Times New Roman"/>
          <w:bCs/>
          <w:i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составле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choolBookC;MS Mincho" w:cs="Times New Roman" w:ascii="Times New Roman" w:hAnsi="Times New Roman"/>
          <w:sz w:val="20"/>
          <w:szCs w:val="20"/>
        </w:rPr>
        <w:t xml:space="preserve">в соответствии с требованиями Федерального государственного образовательного стандарта начального общего образования и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разработана на основе авторской программы О.А.Холодовой «Юным умникам и умницам. Развитие познавательных способностей». Программа курса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Умникам и умницам. Развитие познаватель</w:t>
        <w:softHyphen/>
        <w:t xml:space="preserve">ных способностей»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едставляет систему интеллектуально-развивающих занятий для детей в возрасте от 6 до 10 ле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eastAsia="ru-RU"/>
        </w:rPr>
        <w:t xml:space="preserve">       </w:t>
      </w:r>
      <w:r>
        <w:rPr>
          <w:rFonts w:cs="Times New Roman" w:ascii="Times New Roman" w:hAnsi="Times New Roman"/>
          <w:bCs/>
          <w:color w:val="231F20"/>
          <w:sz w:val="20"/>
          <w:szCs w:val="20"/>
          <w:lang w:eastAsia="ru-RU"/>
        </w:rPr>
        <w:t xml:space="preserve">Новизна данной рабочей программы определена федеральным государственным стандартом начального общего образования 2010 год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231F20"/>
          <w:sz w:val="20"/>
          <w:szCs w:val="20"/>
          <w:lang w:eastAsia="ru-RU"/>
        </w:rPr>
        <w:t>Отличительными особенностями являются:</w:t>
      </w:r>
    </w:p>
    <w:p>
      <w:pPr>
        <w:pStyle w:val="31"/>
        <w:spacing w:before="0" w:after="0"/>
        <w:jc w:val="both"/>
        <w:rPr/>
      </w:pPr>
      <w:r>
        <w:rPr>
          <w:b w:val="false"/>
          <w:bCs/>
          <w:color w:val="231F20"/>
          <w:sz w:val="20"/>
        </w:rPr>
        <w:t xml:space="preserve">1. Определение видов    организации деятельности учащихся, направленных на достижение  </w:t>
      </w:r>
      <w:r>
        <w:rPr>
          <w:b w:val="false"/>
          <w:sz w:val="20"/>
        </w:rPr>
        <w:t>личностных , метапредметных и предметных результатов освоения учебного курса.</w:t>
      </w:r>
    </w:p>
    <w:p>
      <w:pPr>
        <w:pStyle w:val="31"/>
        <w:spacing w:before="0" w:after="0"/>
        <w:jc w:val="both"/>
        <w:rPr/>
      </w:pPr>
      <w:r>
        <w:rPr>
          <w:b w:val="false"/>
          <w:sz w:val="20"/>
        </w:rPr>
        <w:t xml:space="preserve">2. В основу реализации программы положены ценностные ориентиры и воспитательные результаты. </w:t>
      </w:r>
    </w:p>
    <w:p>
      <w:pPr>
        <w:pStyle w:val="31"/>
        <w:spacing w:before="0" w:after="0"/>
        <w:jc w:val="both"/>
        <w:rPr/>
      </w:pPr>
      <w:r>
        <w:rPr>
          <w:b w:val="false"/>
          <w:sz w:val="20"/>
        </w:rPr>
        <w:t xml:space="preserve">3. Ценностные ориентации организации деятельности предполагают уровневую оценку в достижении планируемых результатов.  </w:t>
      </w:r>
    </w:p>
    <w:p>
      <w:pPr>
        <w:pStyle w:val="31"/>
        <w:spacing w:before="0" w:after="0"/>
        <w:jc w:val="both"/>
        <w:rPr/>
      </w:pPr>
      <w:r>
        <w:rPr>
          <w:b w:val="false"/>
          <w:sz w:val="20"/>
        </w:rPr>
        <w:t>4. Достижения планируемых результатов отслеживаются в рамках внутренней системы оценки: педагогом, администрацией, психологом.</w:t>
      </w:r>
    </w:p>
    <w:p>
      <w:pPr>
        <w:pStyle w:val="31"/>
        <w:spacing w:before="0" w:after="0"/>
        <w:jc w:val="both"/>
        <w:rPr/>
      </w:pPr>
      <w:r>
        <w:rPr>
          <w:b w:val="false"/>
          <w:sz w:val="20"/>
        </w:rPr>
        <w:t>5. В основу оценки личностных, метапредметных и предметных результатов освоения программы курса, воспитательного результата положены методики, предложенные Асмоловым А.Г., Криволаповой Н.А., Холодовой О.А.</w:t>
      </w:r>
    </w:p>
    <w:p>
      <w:pPr>
        <w:pStyle w:val="31"/>
        <w:spacing w:before="0" w:after="0"/>
        <w:jc w:val="both"/>
        <w:rPr/>
      </w:pPr>
      <w:r>
        <w:rPr>
          <w:b w:val="false"/>
          <w:sz w:val="20"/>
        </w:rPr>
        <w:t>6. При планировании содержания занятий прописаны виды познавательной деятельности учащихся по каждой теме.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 xml:space="preserve">Цель внеурочной деятельности курса состоит в </w:t>
      </w:r>
      <w:r>
        <w:rPr>
          <w:rFonts w:cs="Times New Roman" w:ascii="Times New Roman" w:hAnsi="Times New Roman"/>
          <w:spacing w:val="-3"/>
          <w:sz w:val="20"/>
          <w:szCs w:val="20"/>
        </w:rPr>
        <w:t>развитие познавательных способностей учащихся на основе системы развивающих занят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Задачи программ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34" w:hanging="10"/>
        <w:jc w:val="both"/>
        <w:rPr/>
      </w:pP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jc w:val="both"/>
        <w:rPr/>
      </w:pP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jc w:val="both"/>
        <w:rPr/>
      </w:pP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jc w:val="both"/>
        <w:rPr/>
      </w:pP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jc w:val="both"/>
        <w:rPr/>
      </w:pP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4" w:hanging="10"/>
        <w:jc w:val="both"/>
        <w:rPr/>
      </w:pP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19" w:hanging="10"/>
        <w:jc w:val="both"/>
        <w:rPr/>
      </w:pP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  <w:t>Таким образом, принципиально</w:t>
      </w:r>
      <w:r>
        <w:rPr>
          <w:rFonts w:cs="Times New Roman" w:ascii="Times New Roman" w:hAnsi="Times New Roman"/>
          <w:b/>
          <w:color w:val="000000"/>
          <w:spacing w:val="-2"/>
          <w:sz w:val="20"/>
          <w:szCs w:val="20"/>
        </w:rPr>
        <w:t>й задачей предлагаемого курса является именно развитие познав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 xml:space="preserve">ательных способностей и общеучебных умений и навыков, а не 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усвоение каких-то конкретных знаний и ум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Курс включает 33 занятия в 1 классе, 34 занятия – во 2 - 4 классах: 1 занятие в неделю.  Всего 135 заняти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 основе построения курса лежит принцип разнообразия творческо-поисковых задач. При этом основными выступают два следующих аспекта разнообразия: по содержанию и по сложности задач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истематический курс, построенный на таком разнообраз</w:t>
        <w:softHyphen/>
        <w:t>ном неучебном материале, создает благоприятные возможнос</w:t>
        <w:softHyphen/>
        <w:t>ти для развития важных сторон личности ребё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Основное время на занятиях занимает самостоятельное вы</w:t>
        <w:softHyphen/>
        <w:t xml:space="preserve">полнение детьми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логически-поисковых заданий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Благодаря этому у детей формируются общеучебные умения: самостоя</w:t>
        <w:softHyphen/>
        <w:t xml:space="preserve">тельно действовать, принимать решения, управлять собой в сложных ситуациях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 если в начале работы по данному курсу выполнение многих предложенных в рабочих тетрадях заданий вызывает у детей трудности, так как на традиционных уроках они не встречались с заданиями такого типа, то к концу года большинство учащих</w:t>
        <w:softHyphen/>
        <w:t>ся самостоятельно справляются с большинством зада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а каждом занятии после самостоятельной работы проводит</w:t>
        <w:softHyphen/>
        <w:t xml:space="preserve">ся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коллективная проверка решения задач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Главное здесь не в том, чтобы выделить тех, кто выполнил задание верно, и ко</w:t>
        <w:softHyphen/>
        <w:t>нечно, никак не в том, чтобы указать на детей, допустивших ошибки. А в том, чтобы дети узнали, как задание выполнить верно и, главное, почему другие варианты скорее всего оши</w:t>
        <w:softHyphen/>
        <w:t>бочны. Поэтому, выясняя с детьми правильность выполнения задания, не следует ограничиваться лишь упоминанием, что «так неверно», а нужно пояснить: «...задание надо было выпол</w:t>
        <w:softHyphen/>
        <w:t>нить так потому, что...». Такой формой работы мы создаем ус</w:t>
        <w:softHyphen/>
        <w:t>ловия для нормализации самооценки у разных детей, а имен</w:t>
        <w:softHyphen/>
        <w:t>но: у детей, у которых хорошо развиты мыслительные про</w:t>
        <w:softHyphen/>
        <w:t>цессы, но учебный материал усваивается плохо за счет слабо развитых психических процессов (например, памяти, внима</w:t>
        <w:softHyphen/>
        <w:t>ния) самооценка повышается. У детей же чьи учебные успехи продиктованы, в основном, прилежанием и старательностью, происходит снижение завышенной самооцен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 тетрадях предлагаются задания разной сложности, поэто</w:t>
        <w:softHyphen/>
        <w:t>му любой ребёнок, решая логически-поисковые задачи, может почувствовать уверенность в своих силах. Ребёнка можно вна</w:t>
        <w:softHyphen/>
        <w:t>чале заинтересовать заданиями, с которыми легко справить</w:t>
        <w:softHyphen/>
        <w:t>ся. Если задание оказалось слишком трудным, его можно от</w:t>
        <w:softHyphen/>
        <w:t>ложить на некоторое время, а потом вернуться. Очень важно не отказываться совс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и индивидуальных занятиях, по усмотрению взрослого, некоторые задания могут не ограничиваться по времени. Пусть ребёнок потратит столько времени, сколько ему нужно. В следующий раз, когда он встретит задание подобного типа, он справится с ним быстре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Сильные» дети могут работать с заданиями, предложенными в рабочих тетрадях, индивидуально. Перед каждым заданием дается краткая инструкция, а взрослый контролирует, правильно ли ребёнок его выполнил. Более «слабые» дети работают коллективно, под руководством взрослого.  На этих занятиях не ставятся отметки, хотя оценивание (устное), конечно, осуществляется. К тому же ребёнок на этих занятиях сам оценивает свои успехи. Это создает особый положительный эмоциональный фон: раскованность, интерес, желание научиться выполнять предлагаемые задания. Занятия построены таким образом, что один вид деятельности сменяется другим. Это позволяет сделать работу детей динамичной, насыщенной и менее утомительной благодаря частым переключениям с одного вида мыслительной деятельности на друг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Данный систематический курс создает условия для развития у детей познавательных интересов, формирует стремление ребёнка к размышлению и поиску, вызывает у него чувство уверенности в своих силах, в возможностях своего интеллек</w:t>
        <w:softHyphen/>
        <w:t>та. Во время занятий по предложенному курсу происходит становление у детей развитых форм самосознания и самокон</w:t>
        <w:softHyphen/>
        <w:t>троля, у них исчезает боязнь ошибочных шагов, снижается тревожность и необоснованное беспокойство.  В результате этих занятий ребята достигают значительных успехов в своём развитии, они многому научаются и эти умения применяют в учебной работе, что приводит к успехам. Всё это означает, что у кого-то возникает интерес к учёбе, а у кого-то закрепляе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ЛАНИРУЕМЫЕ РЕЗУЛЬТАТЫ РЕАЛИЗАЦИИ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 основе реализации основной образовательной программы лежит системно-деятельностный подход, который предполагает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именять специальные приемы для лучшего запомина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троить правильные сужде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равнивать различные объект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ыполнять простые виды анализа и синтез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Устанавливать связи между понятиям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Комбинировать и планировать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амостоя</w:t>
        <w:softHyphen/>
        <w:t>тельно действовать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инимать реше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Управлять собой в сложных ситуациях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Работать в группе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Целенаправленно сосредотачиваться;</w:t>
      </w:r>
    </w:p>
    <w:p>
      <w:pPr>
        <w:pStyle w:val="Normal"/>
        <w:shd w:fill="FFFFFF" w:val="clear"/>
        <w:autoSpaceDE w:val="false"/>
        <w:spacing w:lineRule="auto" w:line="240" w:before="0" w:after="0"/>
        <w:ind w:left="1287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ВОСПИТАТЕЛЬНЫЕ РЕЗУЛЬТАТЫ ВНЕУРОЧНОЙ ДЕЯТЕЛЬНОСТИ «УМНИКИ и УМНИЦЫ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оспитание системы нравственных межличностных отноше</w:t>
      </w:r>
      <w:r>
        <w:rPr>
          <w:rFonts w:cs="Times New Roman" w:ascii="Times New Roman" w:hAnsi="Times New Roman"/>
          <w:sz w:val="20"/>
          <w:szCs w:val="20"/>
        </w:rPr>
        <w:t>нии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Основные принципы распределения материал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истемность: задания располагаются в определённом порядк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инцип «спирали»: через каждые 7 занятий задания повторяютс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инцип «от простого - к сложному»: задания постепенно усложняютс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увеличение объёма материал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5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наращивание темпа выполнения заданий;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мена разных видов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Таким образом достигается основная цель обучения – расширение зоны ближайшего развития ребёнка и последовательный перевод её в непосредственный актив, то есть в зону активного развития.</w:t>
      </w:r>
    </w:p>
    <w:p>
      <w:pPr>
        <w:pStyle w:val="Normal"/>
        <w:shd w:fill="FFFFFF" w:val="clear"/>
        <w:spacing w:lineRule="auto" w:line="240" w:before="0" w:after="0"/>
        <w:ind w:left="19" w:right="29" w:firstLine="288"/>
        <w:rPr/>
      </w:pP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-3"/>
          <w:sz w:val="20"/>
          <w:szCs w:val="20"/>
        </w:rPr>
        <w:t>В основу изучения кружка положены ценностные ориентиры, достижение которых определяются воспитательными результатами. Воспитательные результаты внеурочной деятель</w:t>
        <w:softHyphen/>
      </w:r>
      <w:r>
        <w:rPr>
          <w:rFonts w:cs="Times New Roman" w:ascii="Times New Roman" w:hAnsi="Times New Roman"/>
          <w:sz w:val="20"/>
          <w:szCs w:val="20"/>
        </w:rPr>
        <w:t>ности   оцениваются по трём уровням.</w:t>
      </w:r>
    </w:p>
    <w:p>
      <w:pPr>
        <w:pStyle w:val="Normal"/>
        <w:shd w:fill="FFFFFF" w:val="clear"/>
        <w:spacing w:lineRule="auto" w:line="240" w:before="0" w:after="0"/>
        <w:ind w:left="29" w:right="29" w:firstLine="278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Первый уровень результатов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— </w:t>
      </w:r>
      <w:r>
        <w:rPr>
          <w:rFonts w:cs="Times New Roman" w:ascii="Times New Roman" w:hAnsi="Times New Roman"/>
          <w:sz w:val="20"/>
          <w:szCs w:val="20"/>
        </w:rPr>
        <w:t>приобретение школьни</w:t>
        <w:softHyphen/>
        <w:t>ком социальных знаний (об общественных нормах, устрой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>стве общества, о социально одобряемых и неодобряемых фор</w:t>
        <w:softHyphen/>
        <w:t xml:space="preserve">мах поведения в обществе и т. п.), первичного понимания </w:t>
      </w:r>
      <w:r>
        <w:rPr>
          <w:rFonts w:cs="Times New Roman" w:ascii="Times New Roman" w:hAnsi="Times New Roman"/>
          <w:sz w:val="20"/>
          <w:szCs w:val="20"/>
        </w:rPr>
        <w:t>социальной реальности и повседневной жизни.</w:t>
      </w:r>
    </w:p>
    <w:p>
      <w:pPr>
        <w:pStyle w:val="Normal"/>
        <w:shd w:fill="FFFFFF" w:val="clear"/>
        <w:spacing w:lineRule="auto" w:line="240" w:before="0" w:after="0"/>
        <w:ind w:left="19" w:right="19" w:firstLine="278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>Для достижения данного уровня результатов особое значе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ние имеет взаимодействие ученика со своими учителями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как значимыми </w:t>
      </w:r>
      <w:r>
        <w:rPr>
          <w:rFonts w:cs="Times New Roman" w:ascii="Times New Roman" w:hAnsi="Times New Roman"/>
          <w:sz w:val="20"/>
          <w:szCs w:val="20"/>
        </w:rPr>
        <w:t>для него носителями положительного социального знания и повседневного опыта.</w:t>
      </w:r>
    </w:p>
    <w:p>
      <w:pPr>
        <w:pStyle w:val="Normal"/>
        <w:shd w:fill="FFFFFF" w:val="clear"/>
        <w:spacing w:lineRule="auto" w:line="240" w:before="0" w:after="0"/>
        <w:ind w:left="38" w:right="19" w:firstLine="298"/>
        <w:rPr/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iCs/>
          <w:spacing w:val="-2"/>
          <w:sz w:val="20"/>
          <w:szCs w:val="20"/>
        </w:rPr>
        <w:t>Второй уровень результатов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— получение школьником </w:t>
      </w:r>
      <w:r>
        <w:rPr>
          <w:rFonts w:cs="Times New Roman" w:ascii="Times New Roman" w:hAnsi="Times New Roman"/>
          <w:sz w:val="20"/>
          <w:szCs w:val="20"/>
        </w:rPr>
        <w:t xml:space="preserve">опыта переживания и позитивного отношения к базовым ценностям общества (человек, семья, Отечество, природа, </w:t>
      </w:r>
      <w:r>
        <w:rPr>
          <w:rFonts w:cs="Times New Roman" w:ascii="Times New Roman" w:hAnsi="Times New Roman"/>
          <w:spacing w:val="-3"/>
          <w:sz w:val="20"/>
          <w:szCs w:val="20"/>
        </w:rPr>
        <w:t>мир, знания, труд, культура), ценностного отношения к со</w:t>
        <w:softHyphen/>
      </w:r>
      <w:r>
        <w:rPr>
          <w:rFonts w:cs="Times New Roman" w:ascii="Times New Roman" w:hAnsi="Times New Roman"/>
          <w:sz w:val="20"/>
          <w:szCs w:val="20"/>
        </w:rPr>
        <w:t>циальной реальности в целом.</w:t>
      </w:r>
    </w:p>
    <w:p>
      <w:pPr>
        <w:pStyle w:val="Normal"/>
        <w:shd w:fill="FFFFFF" w:val="clear"/>
        <w:spacing w:lineRule="auto" w:line="240" w:before="0" w:after="0"/>
        <w:ind w:left="142" w:right="24" w:hanging="142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pacing w:val="-2"/>
          <w:sz w:val="20"/>
          <w:szCs w:val="20"/>
        </w:rPr>
        <w:t>Для достижения данного уровня результатов особое значе</w:t>
        <w:softHyphen/>
      </w:r>
      <w:r>
        <w:rPr>
          <w:rFonts w:cs="Times New Roman" w:ascii="Times New Roman" w:hAnsi="Times New Roman"/>
          <w:sz w:val="20"/>
          <w:szCs w:val="20"/>
        </w:rPr>
        <w:t>ние имеет взаимодействие школьников между собой на уровне класса, школы, то есть   в защищенной, дружественной про-социальной среде. Именно в такой близкой социальной сре</w:t>
        <w:softHyphen/>
        <w:t>де ребёнок получает (или не получает) первое практическое подтверждение приобретённых социальных знаний, начинает их ценить (или отвергает)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42" w:right="24" w:hanging="142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Третий уровень результатов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— получение школьником опыта самостоятельного общественного действия. Только в са</w:t>
        <w:softHyphen/>
        <w:t>мостоятельном общественном действии, действии в открытом социуме, за пределами дружественной среды школы, для дру</w:t>
        <w:softHyphen/>
        <w:t>гих, зачастую незнакомых людей, которые вовсе не обязатель</w:t>
        <w:softHyphen/>
        <w:t>но положительно к нему настроены, юный человек действи</w:t>
        <w:softHyphen/>
        <w:t>тельно становится (а не просто узнаё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</w:t>
        <w:softHyphen/>
        <w:t>торых немыслимо существование гражданина и гражданского общества.</w:t>
      </w:r>
    </w:p>
    <w:p>
      <w:pPr>
        <w:pStyle w:val="Normal"/>
        <w:shd w:fill="FFFFFF" w:val="clear"/>
        <w:spacing w:lineRule="auto" w:line="240" w:before="0" w:after="0"/>
        <w:ind w:left="142" w:right="24" w:hanging="142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  <w:t xml:space="preserve">       </w:t>
      </w:r>
    </w:p>
    <w:p>
      <w:pPr>
        <w:pStyle w:val="Normal"/>
        <w:shd w:fill="FFFFFF" w:val="clear"/>
        <w:spacing w:lineRule="auto" w:line="240" w:before="0" w:after="0"/>
        <w:ind w:left="142" w:right="24" w:hanging="142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ПРИ ИЗУЧЕНИИ ВНЕУРОЧНОГО КУРСА «УМНИКИ и УМНИЦЫ" К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НЕЧНЫМ  РЕЗУЛЬТАТОМ  ЗАНЯТИЙ ДОЛЖНО СТАТЬ ОВЛАДЕНИЕ ОСНОВНЫМИ ЗНАНИЯМИ И УМЕНИ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4878"/>
      </w:tblGrid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Учащиеся должны знать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Учащиеся должны уметь: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к  устанавливать связи между понят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к  комбинировать и планирова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к самостоя</w:t>
              <w:softHyphen/>
              <w:t>тельно действова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к принимать реше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9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вать вопросы, составлять рассказы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9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упать перед аудиторией и слушать других.</w:t>
            </w:r>
          </w:p>
          <w:p>
            <w:pPr>
              <w:pStyle w:val="Normal"/>
              <w:tabs>
                <w:tab w:val="clear" w:pos="708"/>
                <w:tab w:val="left" w:pos="-7088" w:leader="none"/>
              </w:tabs>
              <w:spacing w:lineRule="auto" w:line="240" w:before="0" w:after="0"/>
              <w:ind w:left="394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к строить правильные сужде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94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к сравнивать различные объекты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9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полнять простые виды анализа и   синтеза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анавливать связи между понят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бинировать и планирова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амостоя</w:t>
              <w:softHyphen/>
              <w:t>тельно действова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нимать реше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9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вать вопросы, составлять рассказы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94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упать перед аудиторией и слушать други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94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к строить правильные сужде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94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авнивать различные объекты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94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полнять простые виды анализа и   синтеза;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4" w:hanging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Место курса в учебном плане МКОУ Артюгинской школ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Программа курса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Умникам и умницам. Развитие познаватель</w:t>
        <w:softHyphen/>
        <w:t xml:space="preserve">ных способностей»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едставляет систему интеллектуально-развивающих занятий для детей в возрасте от 6 до 10 л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Курс включает 33 занятия в 1 классе, 34 занятия – во 2 - 4 классах: 1 занятие в неделю.  Всего 135 занят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ОПИСАНИЕ ЦЕННОСТНЫХ ОРИЕНТИРОВ СОДЕРЖАНИЯ КУРСА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Ценность истин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Ценность человек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ак разумного существа, стремящегося к познанию мира и самосовершенствованию.  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Ценность труда и творчеств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ак естественного условия человеческой деятельности и жизни. 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Ценность свобод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Ценность гражданственност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Ценность патриотизм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дно из проявлений духовной зрелости человека, выражающееся в любви к России,  народу, в осознанном желании служить Отечеству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Основные принципы распределения материал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1) системность: задания располагаются в опреде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2) принцип «спирали»: через каждые 7 занятий задания повто</w:t>
        <w:softHyphen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ряютс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3)принцип «от простого - к сложному»: задания постепенно </w:t>
      </w:r>
      <w:r>
        <w:rPr>
          <w:rFonts w:cs="Times New Roman" w:ascii="Times New Roman" w:hAnsi="Times New Roman"/>
          <w:color w:val="000000"/>
          <w:sz w:val="20"/>
          <w:szCs w:val="20"/>
        </w:rPr>
        <w:t>усложняютс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4) увеличение объема материала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5) наращивание темпа выполнения задан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6) смена разных видов деятельност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307" w:hanging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Таким образом, достигается основная цель обучения - расши</w:t>
        <w:softHyphen/>
        <w:t>рение зоны ближайшего развития ребенка и последовательный перевод ее в непосредственный актив, то есть в зону актуально</w:t>
        <w:softHyphen/>
        <w:t>го развития.</w:t>
      </w:r>
    </w:p>
    <w:p>
      <w:pPr>
        <w:pStyle w:val="Normal"/>
        <w:shd w:fill="FFFFFF" w:val="clear"/>
        <w:spacing w:lineRule="auto" w:line="240" w:before="0" w:after="0"/>
        <w:ind w:right="24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pacing w:val="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ЛИЧНОСТНЫЕ, МЕТАПРЕДМЕТНЫЕ И ПРЕДМЕТНЫЕ РЕЗУЛЬТАТЫ ОСВОЕНИЯ КУР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3079"/>
        <w:gridCol w:w="3700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д руководством педагога самые простые общие для всех людей правила поведения при сотрудничестве (этические нормы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предложенных педагогом ситуациях общения и сотрудничества, опираясь на общие для всех простые правила поведения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елать выб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при поддержке других участников группы и педагога, как поступ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ТАПРЕДМЕ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военные учащимися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версальные учебные действия (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знавательные, регулятивные и 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,  составляющие основу умения учиться (функциональной грамотности).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 xml:space="preserve">Определять и формулировать цель деятельности   с помощью учителя.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 xml:space="preserve">Проговаривать последовательность действий  .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>Учиться высказывать своё предположение (версию) на основе работы с иллюстрацией рабочей тетради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>Учиться работать по предложенному учителем плану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>Учиться отличать верно выполненное задание от невер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 xml:space="preserve">Учиться совместно с учителем и другими учениками давать эмоциональную оценку деятельности товарищей.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 УУ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учающийся научи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ab/>
              <w:t xml:space="preserve">Ориентироваться в своей системе знаний: отличать новое от уже известного с помощью учител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ab/>
              <w:t>Делать предварительный отбор источников информации: ориентироваться  в учебнике (на развороте, в оглавлении, в словар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ab/>
              <w:t xml:space="preserve">Добывать новые знания: находить ответы на вопросы, используя учебник, свой жизненный опыт и информацию, полученную от учител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ab/>
              <w:t>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ab/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ab/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икативные УУ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5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  </w:t>
              <w:tab/>
              <w:t>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5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>Слушать и понимать речь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5" w:hanging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>Читать и пересказывать текс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5" w:hanging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>Учиться выполнять различные роли в группе (лидера, исполнителя, критика).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МЕ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признаки предметов и узнавать предметы по их при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делять существенные признаки предм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равнивать между собой предметы, я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общать, делать несложные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лассифицировать явления, предме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последовательность собы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удить о противоположных явл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авать определения тем или иным понят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отношения между предметами типа «род» - «ви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являть функциональные отношения между понят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ыявлять закономерности и проводить аналогии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ru-RU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ru-RU"/>
        </w:rPr>
        <w:t>ДОСТИЖЕНИЕ РЕЗУЛЬТАТОВ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отслеживания результатов предусматриваются в следующие </w:t>
      </w:r>
      <w:r>
        <w:rPr>
          <w:rFonts w:cs="Times New Roman" w:ascii="Times New Roman" w:hAnsi="Times New Roman"/>
          <w:b/>
          <w:sz w:val="20"/>
          <w:szCs w:val="20"/>
        </w:rPr>
        <w:t>формы контрол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Стартовый,</w:t>
      </w:r>
      <w:r>
        <w:rPr>
          <w:rFonts w:cs="Times New Roman" w:ascii="Times New Roman" w:hAnsi="Times New Roman"/>
          <w:sz w:val="20"/>
          <w:szCs w:val="20"/>
        </w:rPr>
        <w:t xml:space="preserve"> позволяющий определить исходный уровень развития учащихся по методикам Холодовой О, Криволаповой Н.А. (результаты фиксируются в зачетном листе учител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кущий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пооперационный, то есть контроль за правильностью, полнотой и последовательностью выполнения операций, входящих в состав действия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Итоговый</w:t>
      </w:r>
      <w:r>
        <w:rPr>
          <w:rFonts w:cs="Times New Roman" w:ascii="Times New Roman" w:hAnsi="Times New Roman"/>
          <w:sz w:val="20"/>
          <w:szCs w:val="20"/>
        </w:rPr>
        <w:t xml:space="preserve"> контроль   в форм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тестир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рактические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творческие работы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ые зад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амооценка и самоконтроль определение учеником границ своего «знания -  незнания», своих потенциальных возможностей, а также осознание тех проблем, которые ещё предстоит решить в ходе осуществления   деятельности. </w:t>
      </w:r>
    </w:p>
    <w:p>
      <w:pPr>
        <w:pStyle w:val="Normal"/>
        <w:shd w:fill="FFFFFF" w:val="clear"/>
        <w:spacing w:lineRule="auto" w:line="240" w:before="0" w:after="0"/>
        <w:ind w:right="2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Содержательный контроль и оценка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</w:r>
    </w:p>
    <w:p>
      <w:pPr>
        <w:pStyle w:val="Normal"/>
        <w:shd w:fill="FFFFFF" w:val="clear"/>
        <w:spacing w:lineRule="auto" w:line="240" w:before="0" w:after="0"/>
        <w:ind w:right="29" w:hanging="0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проверки</w:t>
      </w:r>
      <w:r>
        <w:rPr>
          <w:rFonts w:cs="Times New Roman" w:ascii="Times New Roman" w:hAnsi="Times New Roman"/>
          <w:sz w:val="20"/>
          <w:szCs w:val="20"/>
        </w:rPr>
        <w:t xml:space="preserve"> фиксируются в зачётном листе учителя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В рамках накопительной системы, создание портфолио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СОДЕРЖАНИЕ ЗАНЯТ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1-4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класс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едлагаемые задания направлены на создание положительной мотивации, на формирование познавательного интереса к предметам и к знаниям вообще. Эта задача достига</w:t>
        <w:softHyphen/>
        <w:t>ется с помощью специально построенной системы заданий, ко</w:t>
        <w:softHyphen/>
        <w:t>торые помогают преодолеть неустойчивость внимания шестилеток, непроизвольность процесса зрительного и слухового за</w:t>
        <w:softHyphen/>
        <w:t>поминания и ведут к развитию мыслительной деятельности. В силу возрастных особенностей первоклассников им предлагаются в основном те задания, выполнение которых предполагает использование практических действий. На первых  порах работы с заданиями можно допускать угадывание ответа, решения, но тут же постараться подвести учащихся к обоснованию ответа. При работе над такими заданиями очень важна точная и целенаправленная постановка вопросов, вы</w:t>
        <w:softHyphen/>
        <w:t>деление главного звена при рассуждении, обоснование выбранного решения. Как правило, это делает учитель, опираясь на ответы детей и давая точное и лаконичное разъяснение. Очень важно, чтобы пояснения, даваемые учителем, постепенно со</w:t>
        <w:softHyphen/>
        <w:t>вращались с одновременным повышением доли участия детей в поиске решения предложенной задач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а последующих этапах предусматривается полный пере</w:t>
        <w:softHyphen/>
        <w:t>вод на самостоятельное выполнение учащимися заданий, предполагающее возможность советоваться с учителем, соседом по парте, поиск совместного решения парами или группами. Ве</w:t>
        <w:softHyphen/>
        <w:t>дущая задача учителя — поощрять и поддерживать самостоя</w:t>
        <w:softHyphen/>
        <w:t>тельность детей в поиске решения. В то же время не следует предъявлять жёстких требований к тому, чтобы задача была обязательно решена каждым учеником. Важно следить, чтобы по мере продвижения к этой деятельности все большее число учащихся класса вовлекалось в неё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оверка самостоятельной деятельности учащихся предусматривает обязательное обсуждение всех предлагаемых учащимися способов решения, уточнение способов решения и рассуждений, Показ ошибок в рассуждениях, акцентирование внимания детей на наиболее рациональные, оригинальные и красивые спо</w:t>
        <w:softHyphen/>
        <w:t>собы решения. Проверка особенно важна для детей с низким уровнем развития (они в силу своих физиологических особенностей усваивают все новое с большим трудом и длительное время не могут выполнять задания самостоятельно). Материал каждого занятия рассчитан на 30-35 мину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Рекомендуемая модель занятия в 1 класс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МОЗГОВАЯ ГИМНАСТИКА» (1-2 минут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ыполнение упражнений для улучшения мозговой дея</w:t>
        <w:softHyphen/>
        <w:t>тельности является важной частью занятия по РПС. Иссле</w:t>
        <w:softHyphen/>
        <w:t>дования учёных убедительно доказывают, что под влиянием физических упражнений улучшаются показатели различных психических процессов, лежащих в основе творческой деятель</w:t>
        <w:softHyphen/>
        <w:t>ности: увеличивается объём памяти, повышается устойчивость внимания, ускоряется решение элементарных интеллектуаль</w:t>
        <w:softHyphen/>
        <w:t>ных задач, убыстряются психомоторные процесс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РАЗМИНКА (3 минуты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Основной задачей данного этапа является создание у ребят  определённого положительного эмоционального фона, без которого эффективное усвоение знаний невозможно. Поэтому вопросы, включённые в разминку, достаточно легкие. Они  способны вызвать интерес у детей и рассчитаны на сообразительность, быстроту реакции, окрашены немалой долей юмора. Но они же и подготавливают ребенка к активной учебно-познавательной деятельност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ТРЕНИРОВКА И РАЗВИТИЕ ПСИХИЧЕСКИХ МЕХАНИЗМОВ, ЛЕЖАЩИХ В ОСНОВЕ ПОЗНАВАТЕЛЬНЫХ СПОСОБ</w:t>
        <w:softHyphen/>
        <w:t>НОСТЕЙ,  - ПАМЯТИ,  ВНИМАНИЯ,  ВООБРАЖЕНИЯ, МЫШЛЕНИЯ. (10-15 минут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Задания, используемые на этом этапе занятия, не только способствуют развитию этих так необходимых качеств, но и позволяют, неся соответствующую дидактическую нагрузку, углублять знания ребят, разнообразить методы и приёмы по</w:t>
        <w:softHyphen/>
        <w:t>знавательной деятельности. Все задания подобраны так, что степень их трудности увеличивается от занятия к занят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ЕСЁЛАЯ ПЕРЕМЕНКА (3-5 минут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Динамическая пауза, проводимая на данных занятиях, бу</w:t>
        <w:softHyphen/>
        <w:t>дет не только развивать двигательную сферу ребёнка, но и способствовать развитию умения выполнять несколько различ</w:t>
        <w:softHyphen/>
        <w:t>ных заданий одновремен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РЕШЕНИЕ ТВОРЧЕСКО-ПОИСКОВЫХ И ТВОРЧЕСКИХ ЗАДАЧ (10-12 минут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озможность решать нетиповые, поисково-творческие задачи, не связанные с учебным материалом, очень важна для ребенка, так как позволяет тому, кто не усвоил какой-либо учебный материал и поэтому плохо решает типовые задачи, почувствовать вкус успеха и обрести уверенность в своих силах, ведь решение не учебных задач опирается на поисковую активность и сообразительность ребенка, на умение в нужный момент «достать» из своей памяти тот или иной алгоритм рассуж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КОРРЕГИРУЮЩАЯ ГИМНАСТИКА ДЛЯ ГЛАЗ (1-2 ми</w:t>
        <w:softHyphen/>
        <w:t>нут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Чем больше и чаще ребёнок будет уделять внимание своим глазам, тем дольше он сохранит хорошее зрение. Те же дети,</w:t>
      </w:r>
      <w:r>
        <w:rPr>
          <w:rFonts w:cs="Times New Roman" w:ascii="Times New Roman" w:hAnsi="Times New Roman"/>
          <w:sz w:val="20"/>
          <w:szCs w:val="20"/>
        </w:rPr>
        <w:t xml:space="preserve"> чь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зрение нуждается в коррекции, путем регулярных трени</w:t>
        <w:softHyphen/>
        <w:t>ровок смогут значительно улучшить его. Выполнение корре</w:t>
        <w:softHyphen/>
        <w:t>гирующей гимнастики для глаз поможет как повышению ост</w:t>
        <w:softHyphen/>
        <w:t>роты зрения, так и снятию зрительного утомления и достиже</w:t>
        <w:softHyphen/>
        <w:t>нию состояния зрительного комфор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ГРАФИЧЕСКИЙ ДИКТАНТ, ШТРИХОВКА (10 минут)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В. А. Сухомлинский писал, что истоки способностей и дарований детей - на кончиках пальцев. От них, образно говоря, идут тончайшие ручейки, которые питают источник творческой мысли. Чем больше уверенности и изобретательности в движениях детской руки, тем ярче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оявляется творческая стихия детского ума. Поэтому очень важно «поставить руку». Рисование графических фигур - отличный способ разработки мелких мышц руки ребёнка, интересное и увлекательное занятие, результаты которого скажутся на умении красиво писать и логически мысли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а данном этапе занятия ребята сначала выполняют графический рисунок под диктовку учителя, а затем заштриховывают его косыми линиями, прямыми линиями, «вышивают» фигурку крестиком или просто закрашивают. Штриховка не только подводит детей к пониманию симметрии, композиции в декоративном рисовании, но развивает мелкие мышцы пальцев и кисти руки ребё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и регулярном выполнении таких упражнений ребёнок начинает хорошо владеть карандашом, у него появляется ус</w:t>
        <w:softHyphen/>
        <w:t>тойчивое, сосредоточенное внимание, воспитывается трудолю</w:t>
        <w:softHyphen/>
        <w:t>бие, усидчиво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Графические диктанты - это и способ развития речи, так как попутно ребята составляют небольшие рассказики, учат стихи, загадки, овладевают выразительными свойствами языка. Поэтому в процессе работы с графическими диктантами развивается внутренняя и внешняя речь, логическое мышление, формируются внимание, глазомер, зрительная память ребёнка, аккуратность, фантазия, общая культура, активизируются творческие способ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Динамика развития познавательных способностей оценива</w:t>
        <w:softHyphen/>
        <w:t>ется с помощью таблиц 1 и 2, в которые заносятся результа</w:t>
        <w:softHyphen/>
        <w:t>ты, полученные после проверки выполнения детьми заданий на занятиях № 1 и № 33 № 34). Сопоставляя данные начала года и результаты выполнения заданий последнего занятия, опреде</w:t>
        <w:softHyphen/>
        <w:t>ляем динамику роста познавательных способностей реб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179"/>
        <w:gridCol w:w="1701"/>
        <w:gridCol w:w="1560"/>
        <w:gridCol w:w="1417"/>
        <w:gridCol w:w="992"/>
      </w:tblGrid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занятий по годам обучен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год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од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коммуникативны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познавательны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лючите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tbl>
      <w:tblPr>
        <w:tblW w:w="1038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453"/>
        <w:gridCol w:w="1937"/>
        <w:gridCol w:w="2997"/>
      </w:tblGrid>
      <w:tr>
        <w:trPr>
          <w:trHeight w:val="292" w:hRule="atLeast"/>
        </w:trPr>
        <w:tc>
          <w:tcPr>
            <w:tcW w:w="3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а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количество часов</w:t>
            </w:r>
          </w:p>
        </w:tc>
        <w:tc>
          <w:tcPr>
            <w:tcW w:w="4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3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оретические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ие</w:t>
            </w:r>
          </w:p>
        </w:tc>
      </w:tr>
      <w:tr>
        <w:trPr>
          <w:trHeight w:val="292" w:hRule="atLeast"/>
        </w:trPr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.Введение. Инструктаж по ТБ.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I. Свойства, признаки и составные части предметов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II. Сравнение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569" w:hRule="atLeast"/>
        </w:trPr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V. Взаимосвязь между видовыми и родовыми понятиями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V. Элементы логики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VI. Развитие речи  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VII. Развитие аналитических способностей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(4)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VIII.Обобщающее занятие «Наши достижения»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3(34)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1 КЛАСС </w:t>
      </w:r>
      <w:r>
        <w:rPr/>
        <w:t>- 33 ч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97"/>
        <w:gridCol w:w="1286"/>
        <w:gridCol w:w="2742"/>
        <w:gridCol w:w="462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 план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актическ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ЗАН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Инструктаж по ТБ)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уровня развития внимания, восприятия, воображения, памяти и мышления. Графический диктант (вводный урок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ходной тест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нцентрации внимания. Развитие мышления. Графический диктан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деление признаков.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слуховой памяти. Развитие мышления. Графический диктан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личие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зрительной памяти. Развитие мышления. Графический диктан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ходство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. Совершенствование мыслительных операций. Графический диктан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щественные признаки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воображения. Задания по перекладыванию спичек. Рисуем по образцу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рактерные признаки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мышления. Совершенствование мыслительных операций. Графический диктан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порядочивание признаков.                                 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концентрации внимания. Развитие мышления.  Графический диктант.                               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.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а сравнения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овка внимания.  Развитие мышления.          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начение сравнения.                   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ческий диктант.                         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ст «Сравнение»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слуховой памяти.                    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тинные и ложные высказывания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мышления.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ицание высказывания.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ческий диктант.                  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ятие о классах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зрительной памяти.   Развитие мышлени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а классификации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ческий диктант.                                          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просы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.  Совершенствование мыслительных операций. Графический диктан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воображения. Задания по перекладыванию спичек.  Рисуем по образцу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ст «Алгоритм»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мышления. Совершенствование мыслительных операций. Графический диктан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чь. Техника и выразительность речи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нцентрации внимания. Развитие мышления. Графические диктант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омерность в буквах и словах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внимания.  Развитие мышления. Графический диктан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.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ногозначные слова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слуховой памяти. Развитие мышления. Графический диктан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монимы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зрительной памяти.  Развитие мышления. Графический диктан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мофоны, омоформы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. Совершенствование мыслительных операций. Графический диктан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нонимы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воображения. Задания по перекладыванию спичек. Рисуем по образцу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тонимы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логического мышления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разеологизмы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ыслительных операций. Графический диктан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образительные средства языка. Сравнение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концентрации внимания.   Развитие мышления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орядочивание по родовидовым отношениям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лицетворение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зрительной памяти. Тренировка слуховой памяти. Развитие мышления. Графический диктан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ст.  Тема текста. Заглавие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. Совершенствование мыслительных операций. Графический диктан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ст. Опорные слова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воображения. Задания по перекладыванию спичек. Рисуем по образцу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ы планов.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мышления. Совершенствование мыслительных операций. Графический диктан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вый тест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нцентрации внимания.  Развитие мышления. Тес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ТЕМАТИЧЕСКОЕ ПЛАНИРОВА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ab/>
        <w:t xml:space="preserve">                                                   2 КЛАСС -</w:t>
      </w:r>
      <w:r>
        <w:rPr/>
        <w:t xml:space="preserve"> 34 ч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77"/>
        <w:gridCol w:w="1275"/>
        <w:gridCol w:w="2694"/>
        <w:gridCol w:w="4500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 фак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ЗАНЯТИ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(Инструктаж по ТБ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явление уровня развития внимания, восприятия, воображения, памяти и мышления. Графический диктант (вводный урок)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ходной тес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звитие концентрации внимания. Развитие мышления. Графический диктан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деление признаков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Тренировка слуховой памяти. Развитие мышления. Графический диктан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зличи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Тренировка зрительной памяти. Развитие мышления. Графический диктан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ходство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звитие аналитических способностей. Совершенствование мыслительных операций. Графический диктан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ущественные признак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вершенствование воображения. Задания по перекладыванию спичек. Рисуем по образцу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Характерные признак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звитие логического мышления. Совершенствование мыслительных операций. Графический диктан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Упорядочивание признаков.          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Развитие концентрации внимания. Развитие мышления.  Графический диктант.                                 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равила сравнен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ренировка внимания.  Развитие мышления.            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начение сравнения.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рафический диктант.                           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Тест «Сравнение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Развитие слуховой памяти.                      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Истинные и ложные высказыван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Развитие мышления. 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Отрицание высказывания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рафический диктант.                    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онятие о класса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Тренировка зрительной памяти.   Развитие мышления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равила классификац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рафический диктант.                                            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опрос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звитие аналитических способностей.  Совершенствование мыслительных операций. Графический диктан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Алгорит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вершенствование воображения. Задания по перекладыванию спичек.  Рисуем по образцу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Тест «Алгоритм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звитие логического мышления. Совершенствование мыслительных операций. Графический диктан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ечь. Техника и выразительность реч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звитие концентрации внимания. Развитие мышления. Графические диктанты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Закономерность в буквах и слова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Тренировка внимания.  Развитие мышления. Графический диктан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Многозначные слов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Тренировка слуховой памяти. Развитие мышления. Графический диктан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Омоним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Тренировка зрительной памяти.  Развитие мышления. Графический диктан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Омофоны, омоформ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звитие аналитических способностей. Совершенствование мыслительных операций. Графический диктан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иноним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вершенствование воображения. Задания по перекладыванию спичек. Рисуем по образцу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Антоним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Развитие логического мышления.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Фразеологизм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вершенствование мыслительных операций. Графический диктан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Изобразительные средства языка. Сравн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Развитие концентрации внимания.   Развитие мышления.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Упорядочивание по родовидовым отношения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Графический диктан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Олицетворени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Тренировка зрительной памяти. Тренировка слуховой памяти. Развитие мышления. Графический диктан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Текст.  Тема текста. Заглави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звитие аналитических способностей. Совершенствование мыслительных операций. Графический диктан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Текст. Опорные слов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вершенствование воображения. Задания по перекладыванию спичек. Рисуем по образцу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иды планов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звитие логического мышления. Совершенствование мыслительных операций. Графический диктан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Итоговый тес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звитие концентрации внимания.  Развитие мышления. Тес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бота над ошибками. Итоговое заняти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звитие аналитических способностей. Совершенствование мыслительных операц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ТЕМАТИЧЕСКОЕ ПЛАНИРОВА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ab/>
        <w:t xml:space="preserve">                                                   3 </w:t>
      </w:r>
      <w:r>
        <w:rPr/>
        <w:t>КЛАСС - 34 ч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76"/>
        <w:gridCol w:w="1275"/>
        <w:gridCol w:w="2694"/>
        <w:gridCol w:w="450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 фак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ЗАНЯТ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(Инструктаж по ТБ)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явление уровня развития внимания, восприятия, воображения, памяти и мышл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Закономерности в чередовании признаков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концентрации внимания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Классификация по какому-то признаку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внимания Совершенствование мыслительных операци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равнение предметов по признакам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слуховой памяти Совершенствование мыслительных операций Развитие умения решать нестандартные зада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Тест «Сравнение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зрительной памяти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став предметов.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логического мышления Обучение поиску закономерносте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Логические упражнения. Игра «Угадай предмет».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воображения Развитие наглядно-образного мышления Ребусы. Задания по перекладыванию спиче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айди отличия..                          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быстроты реакции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Действия предметов. Игра «Кто так делает?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концентрации внимания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Комбинаторика. Перестановки, размещения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внимания Совершенствование мыслительных операци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Функциональные признаки предметов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слуховой памяти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имметрия. Симметричные фигуры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зрительной памяти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Логическая операция «и»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логического мышления Обучение поиску закономерносте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Координатная сетка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воображения Развитие наглядно-образного мышления Ребусы. Задания по перекладыванию спиче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ешение логических задач и задач-шуток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быстроты реакции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езультат действия предметов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концентрации внимания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Обратные действия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внимания Совершенствование мыслительных операци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Математические отношения, замаскированные в виде задач-шуток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слуховой памяти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Тест «Отношения»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зрительной памяти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орядок действий, последовательность событий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логического мышления Обучение поиску закономерносте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Комбинаторика. Размещение, сочетание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воображения Развитие наглядно-образного мышления Ребусы. Задания по перекладыванию спиче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ставление загадок, чайнвордов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быстроты реакции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Множество. Элементы множества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концентрации внимания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Отрицание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внимания Совершенствование мыслительных операци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Антонимы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слуховой памяти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Классификация по одному свойству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зрительной памяти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Тест «Классификация»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логического мышления Обучение поиску закономерносте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пособы задания множества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воображения Развитие наглядно-образного мышления Ребусы. Задания по перекладыванию спиче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равнение множеств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быстроты реакции, мышления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Отношения между множествами (объединение, пересечение, вложенность)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слуховой памяти Совершенствование мыслительных операций Развитие умения решать нестандартные задачи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ешение задач с использованием понятий о множествах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зрительной памяти Совершенствование мыслительных операций Развитие умения решать нестандартные задачи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сказывания со связками «и», «или»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логического мышления. Обучение поиску закономерностей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Итоговый тест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воображения Развитие наглядно-образного мышления Ребусы. Задания по перекладыванию спиче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бота над ошибками. Итоговое занятие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явление уровня развития внимания, восприятия, воображения, памяти и мышления на конец учебного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ТЕМАТИЧЕСКОЕ ПЛАНИРОВАНИЕ</w:t>
      </w:r>
    </w:p>
    <w:p>
      <w:pPr>
        <w:pStyle w:val="Normal"/>
        <w:spacing w:lineRule="auto" w:line="240" w:before="0" w:after="0"/>
        <w:rPr/>
      </w:pPr>
      <w:r>
        <w:rPr/>
        <w:tab/>
        <w:t xml:space="preserve">                                                   4 КЛАСС - 34 ч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73"/>
        <w:gridCol w:w="1275"/>
        <w:gridCol w:w="2694"/>
        <w:gridCol w:w="450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 фак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ЗАНЯТ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(Инструктаж по ТБ)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явление уровня развития внимания, восприятия, воображения, памяти и мышлени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Закономерности в чередовании признаков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концентрации внимания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овторение основных мыслительных операций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внимания Совершенствование мыслительных операци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ричинно-следственные цепочки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слуховой памяти Совершенствование мыслительных операций Развитие умения решать нестандартные задани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Интегрированный: логика в окружающем мире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зрительной памяти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иды отношений между понятиями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логического мышления Обучение поиску закономерносте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Комбинаторика. Решение задач с помощью таблиц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воображения Развитие наглядно-образного мышления Ребусы. Задания по перекладыванию спичек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онятие о графах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быстроты реакции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ефлексивность отношений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концентрации внимания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имметричность отношений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внимания Совершенствование мыслительных операци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Тест «Отношения между понятиями»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слуховой памяти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Классификация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зрительной памяти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Язык и логика. Фразеологизмы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логического мышления Обучение поиску закономерносте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Язык и логика. Образность и меткость речи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воображения Развитие наглядно-образного мышления Ребусы. Задания по перекладыванию спичек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Язык и логика. Речевые ошибки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быстроты реакции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Язык и логика. Пословицы.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концентрации внимания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Тест «Язык и логика»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внимания Совершенствование мыслительных операци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бота над ошибками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слуховой памяти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Логические связки «или», «и»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зрительной памяти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Логические возможности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логического мышления Обучение поиску закономерносте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итуативная связь между понятиями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воображения Развитие наглядно-образного мышления Ребусы. Задания по перекладыванию спичек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Оценка ситуации с разных сторон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быстроты реакции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Образное сравнение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концентрации внимания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инонимы. Многозначность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внимания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ыслительных операци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Антонимы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слуховой памяти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Тест «Языковая логика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зрительной памяти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бота над ошибкам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логического мышления Обучение поиску закономерносте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Комбинаторика. Решение задач с помощью графов.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воображения Развитие наглядно-образного мышления Ребусы. Задания по перекладыванию спичек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суждения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быстроты реакции, мышления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воды в рассуждениях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концентрации внимания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воды в рассуждениях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внимания Совершенствование мыслительных операци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Юмор и логика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слуховой памяти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Итоговый тест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ка зрительной памяти Совершенствование мыслительных операций Развитие умения решать нестандартные зада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Конкурс эрудитов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логического мышления Обучение поиску закономерносте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умения решать нестандартные задачи</w:t>
            </w:r>
          </w:p>
        </w:tc>
      </w:tr>
    </w:tbl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Методическое  обеспечение реализации Программы: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  <w:t>Материально-техническое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ьютер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льтимедиапроектор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Экран 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ебные и методические пособия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О.Холодова «Юным умникам и умницам. Информатика, логика, математика». Методическое пособие. 1 класс. Программа курса РПС. М.: РОСТкнига, 2011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О.Холодова «Юным умникам и умницам. Информатика, логика, математика». Часть1, 2. М.: РОСТкнига, 2011.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Наглядно-дидактические пособия 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четные палочки, геометрические фигуры из бумаги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злы, разрезные картинки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Цветная бумага, карандаши, ластик, простой карандаш.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37:00Z</dcterms:created>
  <dc:creator>эльмира</dc:creator>
  <dc:description/>
  <cp:keywords/>
  <dc:language>en-US</dc:language>
  <cp:lastModifiedBy>елена толстых</cp:lastModifiedBy>
  <cp:lastPrinted>2013-08-13T20:25:00Z</cp:lastPrinted>
  <dcterms:modified xsi:type="dcterms:W3CDTF">2024-05-19T14:45:00Z</dcterms:modified>
  <cp:revision>34</cp:revision>
  <dc:subject/>
  <dc:title/>
</cp:coreProperties>
</file>